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3547468870"/>
            <w:bookmarkStart w:id="1" w:name="__Fieldmark__9_3547468870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3547468870"/>
            <w:bookmarkStart w:id="3" w:name="__Fieldmark__10_3547468870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3547468870"/>
            <w:bookmarkStart w:id="5" w:name="__Fieldmark__11_3547468870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3547468870"/>
            <w:bookmarkStart w:id="7" w:name="__Fieldmark__12_3547468870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3547468870"/>
            <w:bookmarkStart w:id="9" w:name="__Fieldmark__13_3547468870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3547468870"/>
            <w:bookmarkStart w:id="11" w:name="__Fieldmark__52_3547468870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3547468870"/>
            <w:bookmarkStart w:id="13" w:name="__Fieldmark__55_3547468870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3547468870"/>
            <w:bookmarkStart w:id="15" w:name="__Fieldmark__57_3547468870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3547468870"/>
            <w:bookmarkStart w:id="17" w:name="__Fieldmark__58_3547468870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3547468870"/>
            <w:bookmarkStart w:id="19" w:name="__Fieldmark__59_3547468870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3547468870"/>
            <w:bookmarkStart w:id="21" w:name="__Fieldmark__60_3547468870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3547468870"/>
            <w:bookmarkStart w:id="23" w:name="__Fieldmark__61_3547468870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3547468870"/>
            <w:bookmarkStart w:id="25" w:name="__Fieldmark__62_3547468870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3547468870"/>
            <w:bookmarkStart w:id="27" w:name="__Fieldmark__63_3547468870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3547468870"/>
            <w:bookmarkStart w:id="29" w:name="__Fieldmark__69_3547468870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3547468870"/>
            <w:bookmarkStart w:id="31" w:name="__Fieldmark__70_3547468870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